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:                                        </w:t>
        <w:tab/>
        <w:tab/>
        <w:tab/>
        <w:t xml:space="preserve">  Period:       </w:t>
        <w:tab/>
        <w:tab/>
        <w:t xml:space="preserve">      Date: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ook Review Checklist</w:t>
      </w:r>
    </w:p>
    <w:p>
      <w:pPr>
        <w:pStyle w:val="Normal"/>
        <w:ind w:lef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CTIONS:  Each month you are going to write a book review.  You will choose a book that you’ve finished in the last month.  Why did you like it?  Think back to what you learned in Language Arts class about what makes a good book review.  Use this checklist to guide yo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23670</wp:posOffset>
                </wp:positionH>
                <wp:positionV relativeFrom="page">
                  <wp:posOffset>1946275</wp:posOffset>
                </wp:positionV>
                <wp:extent cx="5309870" cy="356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356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0"/>
                              <w:gridCol w:w="7092"/>
                            </w:tblGrid>
                            <w:tr>
                              <w:trPr/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Zapf Dingbats" w:ascii="Zapf Dingbats" w:hAnsi="Zapf Dingbats"/>
                                      <w:sz w:val="36"/>
                                      <w:szCs w:val="36"/>
                                      <w:lang w:bidi="en-US"/>
                                    </w:rPr>
                                    <w:t>✔</w:t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bidi="en-US"/>
                                    </w:rPr>
                                    <w:t>The book review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36"/>
                                      <w:szCs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36"/>
                                      <w:szCs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bidi="en-US"/>
                                    </w:rPr>
                                    <w:t>1. Includes the proper heading—name/period/da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bidi="en-US"/>
                                    </w:rPr>
                                    <w:t>2. Lists the title, author, genre, and reviewer at the to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bidi="en-US"/>
                                    </w:rPr>
                                    <w:t xml:space="preserve">3. Title is capitalized and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bidi="en-US"/>
                                    </w:rPr>
                                    <w:t>italicize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bidi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bidi="en-US"/>
                                    </w:rPr>
                                    <w:t xml:space="preserve">4. Summarizes the book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bidi="en-US"/>
                                    </w:rPr>
                                    <w:t>(Less than half of the review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bidi="en-US"/>
                                    </w:rPr>
                                    <w:t>Tells who, what, when, where, why, how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bidi="en-US"/>
                                    </w:rPr>
                                    <w:t>Doesn’t tell minor detail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bidi="en-US"/>
                                    </w:rPr>
                                    <w:t>5. Includes a first clear opinion/though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bidi="en-US"/>
                                    </w:rPr>
                                    <w:t>6. Includes an example or quote from book as proo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bidi="en-US"/>
                                    </w:rPr>
                                    <w:t>7. Includes a second clear opinion/though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bidi="en-US"/>
                                    </w:rPr>
                                    <w:t>8. Includes an example or quote from book as proo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bidi="en-US"/>
                                    </w:rPr>
                                    <w:t>9. Includes a third clear opinion/though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bidi="en-US"/>
                                    </w:rPr>
                                    <w:t>10. Includes an example or quote from book as proo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bidi="en-US"/>
                                    </w:rPr>
                                    <w:t>11. Includes persuasive languag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bidi="en-US"/>
                                    </w:rPr>
                                    <w:t>12. Makes sense, is easy to understand.  Is EDITE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281pt;mso-wrap-distance-left:9pt;mso-wrap-distance-right:9pt;mso-wrap-distance-top:0pt;mso-wrap-distance-bottom:0pt;margin-top:153.25pt;mso-position-vertical-relative:page;margin-left:112.1pt;mso-position-horizontal-relative:page">
                <v:fill opacity="0f"/>
                <v:textbox inset="0in,0in,0in,0in">
                  <w:txbxContent>
                    <w:tbl>
                      <w:tblPr>
                        <w:tblW w:w="8362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0"/>
                        <w:gridCol w:w="7092"/>
                      </w:tblGrid>
                      <w:tr>
                        <w:trPr/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rFonts w:cs="Zapf Dingbats" w:ascii="Zapf Dingbats" w:hAnsi="Zapf Dingbats"/>
                                <w:sz w:val="36"/>
                                <w:szCs w:val="36"/>
                                <w:lang w:bidi="en-US"/>
                              </w:rPr>
                              <w:t>✔</w:t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lang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bidi="en-US"/>
                              </w:rPr>
                              <w:t>The book review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36"/>
                                <w:szCs w:val="36"/>
                                <w:lang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6"/>
                                <w:szCs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bidi="en-US"/>
                              </w:rPr>
                              <w:t>1. Includes the proper heading—name/period/da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bidi="en-US"/>
                              </w:rPr>
                              <w:t>2. Lists the title, author, genre, and reviewer at the to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bidi="en-US"/>
                              </w:rPr>
                              <w:t xml:space="preserve">3. Title is capitalized and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bidi="en-US"/>
                              </w:rPr>
                              <w:t>italicized</w:t>
                            </w:r>
                            <w:r>
                              <w:rPr>
                                <w:rFonts w:cs="Comic Sans MS" w:ascii="Comic Sans MS" w:hAnsi="Comic Sans MS"/>
                                <w:lang w:bidi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bidi="en-US"/>
                              </w:rPr>
                              <w:t xml:space="preserve">4. Summarizes the book.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bidi="en-US"/>
                              </w:rPr>
                              <w:t>(Less than half of the review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bidi="en-US"/>
                              </w:rPr>
                              <w:t>Tells who, what, when, where, why, h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bidi="en-US"/>
                              </w:rPr>
                              <w:t>Doesn’t tell minor detail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bidi="en-US"/>
                              </w:rPr>
                              <w:t>5. Includes a first clear opinion/though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bidi="en-US"/>
                              </w:rPr>
                              <w:t>6. Includes an example or quote from book as proo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bidi="en-US"/>
                              </w:rPr>
                              <w:t>7. Includes a second clear opinion/though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bidi="en-US"/>
                              </w:rPr>
                              <w:t>8. Includes an example or quote from book as proo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bidi="en-US"/>
                              </w:rPr>
                              <w:t>9. Includes a third clear opinion/though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bidi="en-US"/>
                              </w:rPr>
                              <w:t>10. Includes an example or quote from book as proo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bidi="en-US"/>
                              </w:rPr>
                              <w:t>11. Includes persuasive languag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bidi="en-US"/>
                              </w:rPr>
                              <w:t>12. Makes sense, is easy to understand.  Is EDITE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BOOK REVIEW BRAINSTORM</w:t>
        <w:tab/>
        <w:tab/>
        <w:tab/>
        <w:t>BOOK: _____________________________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/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</w:tc>
      </w:tr>
      <w:tr>
        <w:trPr/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o?</w:t>
            </w:r>
          </w:p>
        </w:tc>
      </w:tr>
      <w:tr>
        <w:trPr/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at?</w:t>
            </w:r>
          </w:p>
        </w:tc>
      </w:tr>
      <w:tr>
        <w:trPr/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en?</w:t>
            </w:r>
          </w:p>
        </w:tc>
      </w:tr>
      <w:tr>
        <w:trPr/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ere?</w:t>
            </w:r>
          </w:p>
        </w:tc>
      </w:tr>
      <w:tr>
        <w:trPr/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y?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did I like about this book?  What makes it a “must read”?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.</w:t>
      </w:r>
    </w:p>
    <w:sectPr>
      <w:type w:val="nextPage"/>
      <w:pgSz w:w="12240" w:h="15840"/>
      <w:pgMar w:left="864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Zapf Dingba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7:57:00Z</dcterms:created>
  <dc:creator>District 96</dc:creator>
  <dc:description/>
  <cp:keywords/>
  <dc:language>en-US</dc:language>
  <cp:lastModifiedBy>Riverside Public Schools</cp:lastModifiedBy>
  <cp:lastPrinted>2013-12-02T12:08:00Z</cp:lastPrinted>
  <dcterms:modified xsi:type="dcterms:W3CDTF">2013-12-02T18:08:00Z</dcterms:modified>
  <cp:revision>4</cp:revision>
  <dc:subject/>
  <dc:title>Name:</dc:title>
</cp:coreProperties>
</file>